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Tahoma" w:hAnsi="Tahoma"/>
          <w:sz w:val="40"/>
          <w:szCs w:val="24"/>
        </w:rPr>
        <w:t>Geto-dacii locuiau în spaţiul carpato-dunărean, făcând parte din neamul tracilor […]</w:t>
      </w:r>
      <w:r>
        <w:rPr>
          <w:rFonts w:cs="Arial" w:ascii="Arial" w:hAnsi="Arial"/>
          <w:sz w:val="24"/>
          <w:szCs w:val="24"/>
        </w:rPr>
        <w:t>punct Cea mai veche informaţie scrisă o furnizează Herodot care în anul    514 îpunctHrpunct îi aminteşte pe geţi, caracterizându-i drept  ,,cei mari viteji şi mai drepţi dintre traci” punct Drumul geto-dacilor către constituirea în secolul I îpunctHrpunct a puternicei stăpâniri a lui Burebista (socotită primul stat dac) a fost influenţat de diverşi factori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punct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externipunct Aflaţi în plin proces evolutiv specific epocii fierului, geto-dacii au cunoscut diverse influenţe externe în planul civilizaţiei materiale şi spirituale din partea celţilor, perşilor, sciţilor, grecilor, romanilorpunct Situaţi în atenţia lumii greceşti până spre secolul al II-lea îpunctHrpunct, geto-dacii au intrat apoi în zona de influenţă a Romeipunct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7075" cy="3267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punct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În secolul I îpunctHrpunct, Burebista (82-44 îpunctHrpunct)[punctpunctpunct], numit într-un izvor istoric ,,cel dintâi şi cel mai mare dintre regii din  Tracia”, a adus sub autoritatea sa uniunile tribale geto-dace, întemeind o mare stăpânire care avea ca nucleu zona Munţilor Orăştieipunct Statul s-a realizat prin diplomaţie şi pe calea armelor, beneficiind de sprijinul în plan religios al marelui preot Deceneupunct Această acţiune a fost grăbită de pericolul extern celt şi romanpunct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punct Pe tronul Daciei s-au succedat regii Deceneu, Scorilo, Duras, Diurpaneus-Decebalpunct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punct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06"/>
        <w:gridCol w:w="363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Nrpunctcr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punc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odot îi menţionează pe geţi (îpunctepunctn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punc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bista întemeiază statul dac (îpunctepunctn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-4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punc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asinarea lui Burebista (îpunctepunctn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punc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e Decebal (epunctn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-10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punc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Împăratul Traian (epunctn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17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9" w:top="1134" w:footer="709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701" w:right="170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30:00Z</dcterms:created>
  <dc:creator>c</dc:creator>
  <dc:description/>
  <cp:keywords/>
  <dc:language>en-US</dc:language>
  <cp:lastModifiedBy>b3s5</cp:lastModifiedBy>
  <dcterms:modified xsi:type="dcterms:W3CDTF">2012-06-18T10:49:00Z</dcterms:modified>
  <cp:revision>7</cp:revision>
  <dc:subject/>
  <dc:title/>
</cp:coreProperties>
</file>